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s 9 &amp;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64 points; each correct response is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covalent bond is formed through the transfer of electrons from one atom to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 pair of electrons involved in a covalent bond are sometimes referred to as "lone pairs."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t is not possible for two atoms to share more than two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ingle bonds are shorter than double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 covalent bond has a lower potential energy than the two separate atom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n ionic bond is much stronger than most covalent bo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n ionic bond is formed through the sharing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onic compounds at room temperature typically conduct electric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nce dissolved in water, ionic compounds rarely conduct electric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Which of the following represent the Lewis structure for Mg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4574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97" r="-5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17805" cy="160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90" r="-6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C) </w:t>
      </w:r>
      <w:r>
        <w:rPr>
          <w:rFonts w:cs="Arial" w:ascii="Arial" w:hAnsi="Arial"/>
          <w:b/>
          <w:sz w:val="24"/>
          <w:szCs w:val="24"/>
          <w:highlight w:val="yellow"/>
        </w:rPr>
        <w:drawing>
          <wp:inline distT="0" distB="0" distL="0" distR="0">
            <wp:extent cx="256540" cy="151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857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1" t="-64" r="-5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74320" cy="198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71" r="-52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) Which of the following represent the Lewis structure for 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</w:t>
      </w:r>
      <w:r>
        <w:rPr>
          <w:rFonts w:cs="Arial" w:ascii="Arial" w:hAnsi="Arial"/>
          <w:b/>
          <w:sz w:val="24"/>
          <w:szCs w:val="24"/>
        </w:rPr>
        <w:t xml:space="preserve">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92735" cy="17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28600" cy="13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02895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65430" cy="188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57175" cy="160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Use Lewis theory to determine the chemical formula for the compound formed between Rb and 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Rb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Rb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C</w:t>
      </w:r>
      <w:r>
        <w:rPr>
          <w:rFonts w:cs="Arial" w:ascii="Arial" w:hAnsi="Arial"/>
          <w:b/>
          <w:sz w:val="24"/>
          <w:szCs w:val="24"/>
        </w:rPr>
        <w:t>)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Rb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6) Which of the following reactions is associated with the lattice energy of RbI (ΔH°</w:t>
      </w:r>
      <w:r>
        <w:rPr>
          <w:rFonts w:cs="Arial" w:ascii="Arial" w:hAnsi="Arial"/>
          <w:b/>
          <w:position w:val="-4"/>
          <w:sz w:val="24"/>
          <w:szCs w:val="24"/>
        </w:rPr>
        <w:t>latt</w:t>
      </w:r>
      <w:r>
        <w:rPr>
          <w:rFonts w:cs="Arial" w:ascii="Arial" w:hAnsi="Arial"/>
          <w:b/>
          <w:sz w:val="24"/>
          <w:szCs w:val="24"/>
        </w:rPr>
        <w:t>)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A) Rb(s)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RbI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RbI(s)  →  Rb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>(g) +  I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C) RbI(s)  →  Rb(s)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b/>
          <w:sz w:val="24"/>
          <w:szCs w:val="24"/>
        </w:rPr>
        <w:t>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RbI(s)  →  Rb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>(aq) +  I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Rb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g) +  I</w:t>
      </w:r>
      <w:r>
        <w:rPr>
          <w:rFonts w:cs="Arial" w:ascii="Arial" w:hAnsi="Arial"/>
          <w:b/>
          <w:sz w:val="24"/>
          <w:szCs w:val="24"/>
          <w:highlight w:val="yellow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(g)  →  RbI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7) Place the following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decreasing</w:t>
      </w:r>
      <w:r>
        <w:rPr>
          <w:rFonts w:cs="Arial" w:ascii="Arial" w:hAnsi="Arial"/>
          <w:b/>
          <w:sz w:val="24"/>
          <w:szCs w:val="24"/>
        </w:rPr>
        <w:t xml:space="preserve"> magnitude of lattice energ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  <w:tab/>
        <w:t>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  <w:tab/>
        <w:t>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Li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  &gt;  K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  &gt;  Rb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 &gt; 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 &gt;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 &gt;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 &gt; 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 &gt; 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 &gt; 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 &gt; 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 &gt;  R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8) Choose the compound below that should ha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lowest</w:t>
      </w:r>
      <w:r>
        <w:rPr>
          <w:rFonts w:cs="Arial" w:ascii="Arial" w:hAnsi="Arial"/>
          <w:b/>
          <w:sz w:val="24"/>
          <w:szCs w:val="24"/>
        </w:rPr>
        <w:t xml:space="preserve"> melting point according to the ionic bonding mode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i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a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Cs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KB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Rb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) Give the complete electronic configuration for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4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4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4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4d</w:t>
      </w:r>
      <w:r>
        <w:rPr>
          <w:rFonts w:cs="Arial" w:ascii="Arial" w:hAnsi="Arial"/>
          <w:b/>
          <w:position w:val="4"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</w:rPr>
        <w:t>4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2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2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>3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3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>4s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3d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10</w:t>
      </w:r>
      <w:r>
        <w:rPr>
          <w:rFonts w:cs="Arial" w:ascii="Arial" w:hAnsi="Arial"/>
          <w:b/>
          <w:sz w:val="24"/>
          <w:szCs w:val="24"/>
          <w:highlight w:val="yellow"/>
        </w:rPr>
        <w:t>4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4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d</w:t>
      </w:r>
      <w:r>
        <w:rPr>
          <w:rFonts w:cs="Arial" w:ascii="Arial" w:hAnsi="Arial"/>
          <w:b/>
          <w:position w:val="4"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</w:rPr>
        <w:t>4p</w:t>
      </w:r>
      <w:r>
        <w:rPr>
          <w:rFonts w:cs="Arial" w:ascii="Arial" w:hAnsi="Arial"/>
          <w:b/>
          <w:position w:val="4"/>
          <w:sz w:val="24"/>
          <w:szCs w:val="24"/>
        </w:rPr>
        <w:t>5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2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3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4s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3d</w:t>
      </w:r>
      <w:r>
        <w:rPr>
          <w:rFonts w:cs="Arial" w:ascii="Arial" w:hAnsi="Arial"/>
          <w:b/>
          <w:position w:val="4"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</w:rPr>
        <w:t>4p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) A triple covalent bond contains __________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 pai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3 pai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 pair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1) Place the following elements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decreasing</w:t>
      </w:r>
      <w:r>
        <w:rPr>
          <w:rFonts w:cs="Arial" w:ascii="Arial" w:hAnsi="Arial"/>
          <w:b/>
          <w:sz w:val="24"/>
          <w:szCs w:val="24"/>
        </w:rPr>
        <w:t xml:space="preserve"> electronegativ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</w:t>
        <w:tab/>
        <w:t>Cl</w:t>
        <w:tab/>
        <w:t>S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e  &gt;  S  &gt; 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l  &gt;  Se  &gt; 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e  &gt;  Cl  &gt;  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  &gt;  Cl  &gt;  S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Cl  &gt;  S  &gt;  S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2) Choose the bond below that is </w:t>
      </w:r>
      <w:r>
        <w:rPr>
          <w:rFonts w:cs="Arial" w:ascii="Arial" w:hAnsi="Arial"/>
          <w:b/>
          <w:bCs/>
          <w:sz w:val="24"/>
          <w:szCs w:val="24"/>
          <w:u w:val="single"/>
        </w:rPr>
        <w:t>least</w:t>
      </w:r>
      <w:r>
        <w:rPr>
          <w:rFonts w:cs="Arial" w:ascii="Arial" w:hAnsi="Arial"/>
          <w:b/>
          <w:sz w:val="24"/>
          <w:szCs w:val="24"/>
        </w:rPr>
        <w:t xml:space="preserve"> pol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-B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-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-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C-C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3) Using periodic trends, place the following bonds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decreasing</w:t>
      </w:r>
      <w:r>
        <w:rPr>
          <w:rFonts w:cs="Arial" w:ascii="Arial" w:hAnsi="Arial"/>
          <w:b/>
          <w:sz w:val="24"/>
          <w:szCs w:val="24"/>
        </w:rPr>
        <w:t xml:space="preserve"> ionic charact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b-Cl</w:t>
        <w:tab/>
        <w:t>P-Cl</w:t>
        <w:tab/>
        <w:t>As-Cl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Sb-Cl  &gt;  As-Cl  &gt;  P-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s-Cl  &gt;  Sb-Cl  &gt;  P-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b-Cl  &gt;  P-Cl  &gt;  As-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-Cl  &gt;  As-Cl  &gt;  Sb-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b-Cl  &gt;  P-Cl  &gt;  As-C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4) Which molecule or compound below contains a </w:t>
      </w:r>
      <w:r>
        <w:rPr>
          <w:rFonts w:cs="Arial" w:ascii="Arial" w:hAnsi="Arial"/>
          <w:b/>
          <w:sz w:val="24"/>
          <w:szCs w:val="24"/>
          <w:u w:val="single"/>
        </w:rPr>
        <w:t>polar</w:t>
      </w:r>
      <w:r>
        <w:rPr>
          <w:rFonts w:cs="Arial" w:ascii="Arial" w:hAnsi="Arial"/>
          <w:b/>
          <w:sz w:val="24"/>
          <w:szCs w:val="24"/>
        </w:rPr>
        <w:t xml:space="preserve"> covalent bo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Z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LiI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gC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5) Choose the best Lewis structure for O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88670" cy="188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76" r="-1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81724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817245" cy="188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98195" cy="188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79780" cy="1873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6) Choose the best Lewis structure for Xe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70255" cy="198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60095" cy="188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5120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31520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760095" cy="188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Choose the best Lewis structure for BF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94030" cy="7042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B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85775" cy="704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436880" cy="7226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74370" cy="4749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665480" cy="4743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Give the approximate bond angle for a molecule with a tetrahedral shap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09.5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80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20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05°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90°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9) Determine the electron arrangement (ea) and molecular geometry (mg) of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ea=tetrahedral, mg=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a=tetrahedral, mg=trigonal 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a=trigonal planar, mg=ben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ea=trigonal planar, mg=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a=tetrahedral, mg=trigonal plan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) Consider the molecule below.  Determine the molecular geometry at each of the 2 labeled carb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806575" cy="8743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1 = tetrahedral, C2 = line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1 = trigonal planar, C2= ben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1 = bent, C2 = 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1 = trigonal planar, C2 = 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C1 = trigonal pyramidal, C2 = see-saw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1) Place the following in order of </w:t>
      </w:r>
      <w:r>
        <w:rPr>
          <w:rFonts w:cs="Arial" w:ascii="Arial" w:hAnsi="Arial"/>
          <w:b/>
          <w:bCs/>
          <w:sz w:val="24"/>
          <w:szCs w:val="24"/>
          <w:u w:val="single"/>
        </w:rPr>
        <w:t>decreasing</w:t>
      </w:r>
      <w:r>
        <w:rPr>
          <w:rFonts w:cs="Arial" w:ascii="Arial" w:hAnsi="Arial"/>
          <w:b/>
          <w:sz w:val="24"/>
          <w:szCs w:val="24"/>
        </w:rPr>
        <w:t xml:space="preserve"> X-A-X bond angle, where A represents the central atom and X represents the outer atoms in each molecul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0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C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tabs>
          <w:tab w:val="left" w:pos="720" w:leader="none"/>
          <w:tab w:val="left" w:pos="1620" w:leader="none"/>
          <w:tab w:val="left" w:pos="250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=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gt;  C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gt;  C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 &gt;  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 &gt;  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gt; 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S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 &gt; CF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 xml:space="preserve">4  </w:t>
      </w:r>
      <w:r>
        <w:rPr>
          <w:rFonts w:cs="Arial" w:ascii="Arial" w:hAnsi="Arial"/>
          <w:b/>
          <w:sz w:val="24"/>
          <w:szCs w:val="24"/>
          <w:highlight w:val="yellow"/>
        </w:rPr>
        <w:t>&gt;  SCl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CF</w:t>
      </w:r>
      <w:r>
        <w:rPr>
          <w:rFonts w:cs="Arial" w:ascii="Arial" w:hAnsi="Arial"/>
          <w:b/>
          <w:position w:val="-4"/>
          <w:sz w:val="24"/>
          <w:szCs w:val="24"/>
        </w:rPr>
        <w:t xml:space="preserve">4  </w:t>
      </w:r>
      <w:r>
        <w:rPr>
          <w:rFonts w:cs="Arial" w:ascii="Arial" w:hAnsi="Arial"/>
          <w:b/>
          <w:sz w:val="24"/>
          <w:szCs w:val="24"/>
        </w:rPr>
        <w:t>&gt;  C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 &gt;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) How many of the following molecules are pola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Xe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CO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PCl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F</w:t>
        <w:tab/>
        <w:t>SF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) Determine the electron arrangement, molecular geometry and polarity of HBr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ea=trigonal bipyramidal, mg=trigonal planar, nonpolar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ea=octahedral, mg=square planar, nonpol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ea=tetrahedral, mg=trigonal pyramidal, polar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ea=tetrahedral, mg=linear, nonpolar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ea=linear, mg=linear, pola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) Choose the compound below that contains at least one polar covalent bond, but is nonpola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HCN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CF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eBr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I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oth B and C are nonpolar and contain a polar covalent bond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) Describe a sigma bon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ide by side overlap of p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end to end overlap of p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 orbital overlapping with the side of a p orbit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verlap of two s orbi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 orbital overlapping with a d orbita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6) A molecule containing a central atom with sp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hybridization has a(n) __________ electron geometr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ine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rigonal bi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ent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7) A molecule containing a central atom with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hybridization has a(n) __________ electron geometr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oct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rigonal bipyramid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etrahedr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rigonal plana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rigonal pyramida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8) Draw the Lewis structure for 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  What is the hybridization on the S ato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p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s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9) Draw the Lewis structure for Br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  What is the hybridization on the Br atom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d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s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sp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p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0) How many of the following molecules have sp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hybridization on the central ato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XeCl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F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  <w:tab w:val="left" w:pos="3420" w:leader="none"/>
        </w:tabs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1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1) List the number of sigma bonds and pi bonds in a triple bon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 sigma, 1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 sigma, 1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 sigma, 2 p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1 sigma, 2 pi</w:t>
      </w:r>
    </w:p>
    <w:p>
      <w:pPr>
        <w:pStyle w:val="Normal"/>
        <w:rPr/>
      </w:pPr>
      <w:r>
        <w:rPr/>
        <w:t>E) 1 sigma, 0 pi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) How many of the following molecules contain at least one pi bon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ab/>
        <w:t>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l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ab/>
        <w:t>SeS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footerReference w:type="default" r:id="rId2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5:28:00Z</dcterms:created>
  <dc:creator>Doug Sisk</dc:creator>
  <dc:description/>
  <cp:keywords/>
  <dc:language>en-US</dc:language>
  <cp:lastModifiedBy>Doug Sisk</cp:lastModifiedBy>
  <cp:lastPrinted>2013-05-01T13:47:00Z</cp:lastPrinted>
  <dcterms:modified xsi:type="dcterms:W3CDTF">2014-05-19T14:58:00Z</dcterms:modified>
  <cp:revision>6</cp:revision>
  <dc:subject/>
  <dc:title>Honors Chemistry Quiz Chapters 9 &amp; 10</dc:title>
</cp:coreProperties>
</file>